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260394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758627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3974787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7066578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099028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20197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